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Учетной полити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рядок признания в учете событий после отчетной дат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 порядок раскрытия информации об этих события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 бухгалтерской (финансовой) отче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правила отражения и признания в бухгалтерском учете и раскрытия в бухгалтерской отчетности учреждения событий после отчетной даты.</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1.2. Ответственным за принятие решения об отражении событий после отчетной даты в учете и отчетности учреждения является главный бухгалтер учрежд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1.3. Первичными учетными документами, отражающими событие после отчетной даты, являются документы, поступившие не позднее чем за два рабочих дня до установленного срока сдачи отче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bCs/>
          <w:sz w:val="28"/>
          <w:szCs w:val="28"/>
        </w:rPr>
        <w:t>2. Понятие события после отчетной д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обытием после отчетной даты признается факт хозяйственной жизни, который оказал или может оказать существенное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бухгалтерской (финансовой) отчетност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2.2. Датой подписания отчетности считается фактическая дата подписания в установленном порядке полного комплекта бухгалтерской (финансовой) отчетност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2.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Существенность события после отчетной даты учреждение определяет самостоятельно исходя из установленных требований к отчетност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2.4. К событиям после отчетной даты относятс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события, подтверждающие условия, существовавшие на отчетную дат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события, свидетельствующие об условиях, возникших после отчетной д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bCs/>
          <w:sz w:val="28"/>
          <w:szCs w:val="28"/>
        </w:rPr>
        <w:t>3. Отражение, признание событий после отчетной дат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 учете и раскрытие в отчетности учре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ущественное событие после отчетной даты подлежит отражению в учете и отчетности независимо от его положительного или отрицательного характера для учрежд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3.2. Событие, которое подтверждает условия хозяйственной деятельности, существовавшие на отчетную дату, отражается в следующем порядк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о счетам бухгалтерского учета записи формируются на конец отчетного период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отчетность за отчетный период формируется с учетом уточненных данных бухгалтерского учет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3.3. Событие, которое свидетельствует об условиях хозяйственной деятельности, возникших после отчетной даты, отражается в следующем порядк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о счетам бухгалтерского учета записи формируются в общем порядке в периоде, следующем за отчетным;</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числовые данные отчетности не корректируются в связи с событ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События будут отражены на счетах бухгалтерского учета по состоянию на 31 декабря несмотря на то, что они произошли позднее этой даты, но до даты подписания годовой бюджетной отчетности.  Дату предельного срока до которого принимаются первичные учетные документы отражающие события считать после подписания годовой бюджетной отчет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bCs/>
          <w:sz w:val="28"/>
          <w:szCs w:val="28"/>
        </w:rPr>
        <w:t>4. Перечень фактов хозяйственной жиз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оторые признаются событиями после отчетной д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обытиями после отчетной даты, которые подтверждают существовавшие на отчетную дату условия хозяйственной деятельности, являютс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объявление в установленном порядке банкротом дебитора, если по состоянию на отчетную дату в отношении этого дебитора уже осуществлялась процедура банкротств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завершение после отчетной даты судебного производства, в результате которого подтверждается наличие на эту дату актива и (или) обязательств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завершение после отчетной даты процесса оформления изменений существенных условий сделки, если эти изменения распространяют свое действие на отчетный период;</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от страховой организации документа, устанавливающего или уточняющего размер страхового возмещения по страховому случаю, произошедшему в отчетном период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информации, указывающей на обесценение активов на отчетную дату или на необходимость корректировки убытка от обесценения активов, признанного на отчетную дат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обнаружение ошибки в данных бухгалтерского учета за отчетный период до даты подписания отчетност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другие события, соответствующие признакам события, подтверждающего условия, существовавшие на отчетную дат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4.2. Событиями после отчетной даты, которые свидетельствуют о возникших после отчетной даты условиях хозяйственной деятельности, являютс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изменение после отчетной даты кадастровых оценок нефинансовых активов;</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реорганизации или ликвидации (упразднении) субъекта учета, о котором не было известно по состоянию на отчетную дат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существенное поступление или выбытие активов;</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ожар, авария, стихийное бедствие или другая чрезвычайная ситуация, в результате которой уничтожены или значительно повреждены активы;</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убличные объявления об изменениях политики, планов и намерений осуществляющего полномочия учредителя органа, которые могут оказать влияние на полномочия и функции субъекта учет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изменение величины активов и (или) обязательств, произошедшее в результате изменения после отчетной даты курсов иностранных валют;</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изменение законодательства, в том числе утверждение нормативных правовых актов, оформляющих начало реализации, изменение и прекращение государственных программ и проектов, заключение и прекращение действия договоров и соглашений, а также иные решения, исполнение которых может существенно повлиять на величину активов, обязательств, доходов и расходов субъекта учет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начало судебного производства, связанного исключительно с событиями, произошедшими после отчетной даты;</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другие события, свидетельствующие об условиях, возникших после отчетной даты.</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Факты хозяйственной жизни, отраженные в первичных документах, поступивших в следующем отчетном периоде до подписания отчетности, в том числе полученные по системе СЭД (электронный документооборот) учитываются по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31:00Z</dcterms:created>
  <dc:creator>074MironenkoES</dc:creator>
  <dc:description/>
  <dc:language>en-US</dc:language>
  <cp:lastModifiedBy>Пользователь1</cp:lastModifiedBy>
  <cp:lastPrinted>2024-07-23T14:48:00Z</cp:lastPrinted>
  <dcterms:modified xsi:type="dcterms:W3CDTF">2025-06-16T05:31:00Z</dcterms:modified>
  <cp:revision>2</cp:revision>
  <dc:subject/>
  <dc:title/>
</cp:coreProperties>
</file>